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99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15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58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001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45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088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966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4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42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331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1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96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873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44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84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741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835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