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822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621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181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822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93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246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531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536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740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051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38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719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402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425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666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