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063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4721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4442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776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7606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0768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3234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9428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4174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4486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536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208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0814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