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97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283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39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976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11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13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31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71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468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51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27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7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24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08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83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0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600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