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060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0746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2604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2990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4185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3097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4794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1755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3641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3632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8975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9086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6916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5378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6383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