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657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270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080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958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549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808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933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852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795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04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14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342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425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