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771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38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01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77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6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94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5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73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2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69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840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71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11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32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06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5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58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