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509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840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240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783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329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790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0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336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014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728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487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05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632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428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63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