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3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2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84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4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24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72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28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88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60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13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515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7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66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