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737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2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62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42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8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15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75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59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5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26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5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39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5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11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51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4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21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