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14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08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54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876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19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419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64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75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69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595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633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7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3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06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16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