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971071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913435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