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95070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29905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39591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08304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36387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15472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56832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79202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50399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38978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03973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35120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63118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