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866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037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668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803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156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145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714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929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448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850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490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033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730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657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071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222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823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