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272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294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467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48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756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7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740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796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744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485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64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9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129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176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029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