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9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21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23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65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23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69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569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3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08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062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76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839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36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