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53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14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082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98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769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07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34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681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581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731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991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781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62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15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4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85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520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