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022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652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852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191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538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45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513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129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555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980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928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863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29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629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325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