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07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7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48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215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676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36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509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8352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91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691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204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93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42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