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951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803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015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93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853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978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460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273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862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78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017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3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311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07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36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6244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803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