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687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963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205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398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518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04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983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526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935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013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717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748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351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468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659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