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980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896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220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426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473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45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40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110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706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7766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85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110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178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