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4962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646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567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996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00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7005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9557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464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612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591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557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388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908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808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914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8344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582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