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228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229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762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203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345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4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292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838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9640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063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481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836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851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877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412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