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855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909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520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342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504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3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927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658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165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077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321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02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336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