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18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1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478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646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105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902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530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761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71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979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379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48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558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01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661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167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89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