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101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065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814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706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01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226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238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06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257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657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845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505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944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111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410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