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523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991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010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045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630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861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767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841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579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270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16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178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747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