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072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20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52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53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93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48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17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176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135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66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8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62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20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61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544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13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51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