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1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41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03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555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04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29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2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0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73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113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9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206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74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877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259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