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164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972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090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456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779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834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08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432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456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940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214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989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016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