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204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982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361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78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07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34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954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157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350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076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535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719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745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237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062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167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081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