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6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54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27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676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66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26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8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50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35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50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79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41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61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30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456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