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26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2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08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65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99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659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65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3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00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01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0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1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1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