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447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98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029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52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496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358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729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24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463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760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22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020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70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669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10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242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118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