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241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305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026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575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501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397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358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957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161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202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053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667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73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799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646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