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17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0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37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61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24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19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45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26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88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9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1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8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4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