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165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541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36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021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573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806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360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800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573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336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978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416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777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321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049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67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123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