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1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516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09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93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24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9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91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982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423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96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35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6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16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22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70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