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05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92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65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6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42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48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83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68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65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4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52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72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