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158035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620653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794027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635617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136498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496733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265149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156238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848231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235982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63242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84275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401314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259828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683758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681100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328647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