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2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14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552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9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127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75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359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089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042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03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84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398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499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319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16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