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547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388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459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37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56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60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27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462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132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50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815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624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571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