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80901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97487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33848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07539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51511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13414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66518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51541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97618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15030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25603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67776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2045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89570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42025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6446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54627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