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959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554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767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42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623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529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626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296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496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629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51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83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964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461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455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