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15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422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62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408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356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46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6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27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93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907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96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702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13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