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330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535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472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550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829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760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976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43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59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598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139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215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429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527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556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28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000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