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409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865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45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240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99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758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078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459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147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009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547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471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672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12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327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