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649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755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633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071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075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42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604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687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16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157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324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900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282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