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250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74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0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36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779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436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076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01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87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9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7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66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016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421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342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814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05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